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21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3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153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59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53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6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1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4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69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58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1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5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0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17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