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7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3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35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43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52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37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86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7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9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62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52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941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