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7761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3011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898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9859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1456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1915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5341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1054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9772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7870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388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512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9652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7192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7070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584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00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