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81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608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92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37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003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958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890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55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33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10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305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694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108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6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