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878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638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53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616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411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395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151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4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247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054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838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51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471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