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682973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141262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282287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212888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333139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313789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798126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80476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916240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575100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62986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4843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330342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867357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472255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117123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198511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