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178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79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89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434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66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72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584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167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12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03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22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044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540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243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427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