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6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39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27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48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035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013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02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751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85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2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04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85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64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