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021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965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184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078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229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208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868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848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37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366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434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083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809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734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453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948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755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