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048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178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59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060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13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560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140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520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344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773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663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875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137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739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543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