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56697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98914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10863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1093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97245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70824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96032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87974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48456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58690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18807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51449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55841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