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617568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059380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978052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456006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318095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434248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758376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866540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623529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62626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77967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55816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763029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633035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369942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654054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320964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