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15876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750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30939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02989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36616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06967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32531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75464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98861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09861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33389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87312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17896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08159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69065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