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52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900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443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741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359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71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995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012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872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22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166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324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261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