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43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24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61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19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18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70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99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6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1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67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4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12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191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0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5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74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62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