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8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395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678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05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4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37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98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82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61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431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83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67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26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28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776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