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954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22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372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65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18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63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597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20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4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023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4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9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2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