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670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472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6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896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10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91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346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991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527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297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139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59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567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002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412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240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964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