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4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825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563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02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53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95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06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09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56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66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298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14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657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09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08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