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03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81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40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653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497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10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60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24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408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826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57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072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368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