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462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112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673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51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963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698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035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150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28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561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98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406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932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482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447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036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508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