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058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951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840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370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615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871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468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834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67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107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603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991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729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285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035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