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661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657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52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11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57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08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506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4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41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03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62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516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39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