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45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45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9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753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9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1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8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150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710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839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66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337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75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593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11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667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