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88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547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129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253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93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466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028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711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21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363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755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01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74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96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216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