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2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75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3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18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38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03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69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10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78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7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5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9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