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19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27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29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17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39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9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44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730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02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93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9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96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994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21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6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7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3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