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5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92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65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623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3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11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89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39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1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84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68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33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1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22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