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84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555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47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220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013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22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30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47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16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140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242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56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971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