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89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48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718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7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89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18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70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92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9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8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79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01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9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10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790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38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