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01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178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02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794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724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47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723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252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385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98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732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142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171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079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714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