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315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414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110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997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975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392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938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342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732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392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600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577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430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