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690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438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41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92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56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18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08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26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04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37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72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52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577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874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613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282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