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693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298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19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917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164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94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052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588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589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610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154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211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195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242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233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