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562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48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17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896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761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26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7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59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578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879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218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77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50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