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117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455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338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132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953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173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044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499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298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132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071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301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743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71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459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438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255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