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53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483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4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956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48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938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001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594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45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1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957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16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068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12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293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