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357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2921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0153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0161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0149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5219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9422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0238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0978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520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751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218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7947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