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099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42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043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543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20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97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117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927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500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63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447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3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00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369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771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861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690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