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07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066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83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292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7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70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07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597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718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083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87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46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85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917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135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