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75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004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096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091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592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72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968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817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628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392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746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83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312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