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56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801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293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388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13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312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706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579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993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73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10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155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314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140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685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27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653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