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62724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05651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30677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73148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6419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92925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54149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73577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51707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60198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75441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74966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08784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93950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43545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