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004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1692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56550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8719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9608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1711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6574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7122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803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6977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2946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0011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258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