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861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77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005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913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676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27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19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12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79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713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933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17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49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425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848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71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