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930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9047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3803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5084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5092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1377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3249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677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7823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2655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7789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3213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2506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7247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1755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