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0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03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15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95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31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19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67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629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74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02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6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82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313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