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326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364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973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339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07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210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416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856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931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636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68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113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922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233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716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89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21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