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530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8052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952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346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8080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6355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490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919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980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7718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792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430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70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3780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832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