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089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508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078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941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755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572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739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73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448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995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973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961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913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